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</w:rPr>
              <w:t xml:space="preserve">к решению Шумячского окружного Совета депутатов от 25.12.2024 года № 76 «О бюджете муниципального    образования «Шумячский  муниципальный округ»    Смоленской области  на  2025 и на плановый период 2026 и 2027 годов» </w:t>
            </w:r>
            <w:r>
              <w:rPr>
                <w:sz w:val="22"/>
                <w:szCs w:val="22"/>
                <w:lang w:eastAsia="ar-SA"/>
              </w:rPr>
              <w:t xml:space="preserve">(в редакции решений Шумячского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ружного Совета депутатов от 31.01.2025 г. № 5, от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2.2025 г. № 34, от 25.04.2025 г. № 101, от 29.08.2025 г. № 212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709"/>
        <w:gridCol w:w="709"/>
        <w:gridCol w:w="1559"/>
        <w:gridCol w:w="566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465 937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8 7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57 6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57 6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80 51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80 51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06 04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706 04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 46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 46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Председатель окруж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7 16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321 815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321 815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267 8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167 83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809 767,8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809 767,8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338 068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8 068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3 97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 7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1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6 9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6 98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 717 3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2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29 6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 183,0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 183,0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16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16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6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995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578 656,5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880 051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800 22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906 289,7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66 914,7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66 914,7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3 935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3 935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3 935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пределение рыночной стоимост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924 341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4 341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4 341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4 341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 405,1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1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1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1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1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8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8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8 7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118 7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3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3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 450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 450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 394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594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594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594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99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99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99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54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6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737 736,6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0 949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190 949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0 949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 949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9 317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9 317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2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2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63 567,1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63 567,1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49 867,1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водоснабжения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 809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 809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 809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5 121,3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5 121,3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5 121,3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3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К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83 219,7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840 152,0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79 240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79 240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8 020,6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8 020,6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19,8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37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82,5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67 8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 8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 8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 8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193 016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6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6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60 51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43 067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8 71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 680 945,9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6 807 3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807 3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807 3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409 9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409 9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409 9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 091 919,1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 579 318,6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0 415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31 44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 691 462,6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74 455,5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74 455,5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74 455,5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8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3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 325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 325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 325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0 2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2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2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2 600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2 755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660 529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71 482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71 482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10 62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10 62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10 62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49 6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32 7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98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1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30 3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30 32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05 3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05 3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 405 33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58 718,6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804,8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971 9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55 9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8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8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53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53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79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79 0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 775 257,1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941 566,1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692 59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13 044,6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127 772,9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127 772,9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127 772,9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85 271,6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585 271,6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85 271,6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66 1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05 30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05 30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05 30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95 866,4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95 866,4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95 866,4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95 866,4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 767,1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 767,1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 767,1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 767,1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 767,1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833 6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833 6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65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67 6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97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3 9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3 9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10 3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10 36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357 753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662 479,0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76 155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76 155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47 5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1 9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1 9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user</cp:lastModifiedBy>
  <cp:lastPrinted>2011-12-06T15:20:00Z</cp:lastPrinted>
  <dcterms:modified xsi:type="dcterms:W3CDTF">2025-08-27T08:27:00Z</dcterms:modified>
  <cp:revision>90</cp:revision>
  <dc:subject/>
  <dc:title/>
</cp:coreProperties>
</file>